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ss variations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  <w:b/>
        </w:rPr>
        <w:t>battle ches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max 10 seconds between each move, 15 x 40 long boar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move forward 1 square after taking another piece rather than standard mov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plomatic ches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rFonts w:cs="Arial" w:ascii="Arial" w:hAnsi="Arial"/>
        </w:rPr>
        <w:tab/>
        <w:t>2 pieces only, start with +15 points, -2 for forward move, -1 for sideways move, +15 if pieces meet in the middle of the board somewhere, death on falling to 0 points, must meet in the middle and return to own side without falling to zero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igh-stakes vari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art +50 points, loss on each move 6 points, recharge 60 point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ddle age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50x50 board, 4 rooks per side, king may move from one castle (rook) to another in a single move if there is a clear pa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-lo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 black pieces</w:t>
      </w:r>
    </w:p>
    <w:p>
      <w:pPr>
        <w:pStyle w:val="PlainText"/>
        <w:rPr/>
      </w:pPr>
      <w:r>
        <w:rPr>
          <w:rFonts w:cs="Arial" w:ascii="Arial" w:hAnsi="Arial"/>
        </w:rPr>
        <w:t>1 white pie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white move – may move any number of squares along a line or diagonal squar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black move – each piece moves 1 square (super-mean), 1 piece only moves (mean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white piece between the black pieces along a line or diagonal, e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cs="Arial" w:ascii="Arial" w:hAnsi="Arial"/>
        </w:rPr>
        <w:t>white piece on the same line or diagonal as both black pieces, e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51:00Z</dcterms:created>
  <dc:creator>iCafe</dc:creator>
  <dc:description/>
  <cp:keywords/>
  <dc:language>en-US</dc:language>
  <cp:lastModifiedBy>iCafe</cp:lastModifiedBy>
  <dcterms:modified xsi:type="dcterms:W3CDTF">2010-08-04T07:55:00Z</dcterms:modified>
  <cp:revision>5</cp:revision>
  <dc:subject/>
  <dc:title/>
</cp:coreProperties>
</file>